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185013313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644537158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946975434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452826051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813666776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893915664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408789174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267313701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686876148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2132666894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697280427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176511288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1319202138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291850288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2004386635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801788583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654186953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060937876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527094131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69961913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726509426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534573144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1151409650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154922828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923733723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203361896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762724246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516975626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403571427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337451350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159508164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637009549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292032064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431670158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711370591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1273973081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34770013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588858383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163454523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679941052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806569391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562496642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115666831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1505878424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340383443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967104096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849742451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339984494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96857447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1926579945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61935109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721919255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960373959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2123893393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102989879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875092979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331351711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235948130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938572036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277975000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202425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249314671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810533141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836514252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1255574807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39292575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179654538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684275961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456751534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2115260049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743360723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433945623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739074212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2086139564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369088149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490203448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508175809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1438555238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53709335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242978123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1292942262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535299846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961436344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86941415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205151111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417542852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185458548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086217840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503418826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